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35"/>
        <w:gridCol w:w="707"/>
        <w:gridCol w:w="1427"/>
        <w:gridCol w:w="1843"/>
        <w:gridCol w:w="3117"/>
        <w:gridCol w:w="1419"/>
        <w:gridCol w:w="1559"/>
        <w:gridCol w:w="1841"/>
      </w:tblGrid>
      <w:tr>
        <w:trPr>
          <w:trHeight w:val="270" w:hRule="atLeast"/>
        </w:trPr>
        <w:tc>
          <w:tcPr>
            <w:tcW w:w="14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b/>
                <w:bCs/>
                <w:kern w:val="0"/>
                <w:sz w:val="22"/>
              </w:rPr>
              <w:t>20</w:t>
            </w: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世纪的世界课程表（校内模式）</w:t>
            </w:r>
          </w:p>
        </w:tc>
      </w:tr>
      <w:tr>
        <w:trPr>
          <w:trHeight w:val="52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课程名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教学模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次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时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主地点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其他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教室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教室负责人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手机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2"/>
              </w:rPr>
              <w:t>20</w:t>
            </w:r>
            <w:r>
              <w:rPr>
                <w:rFonts w:ascii="宋体" w:hAnsi="宋体" w:cs="宋体"/>
                <w:kern w:val="0"/>
                <w:sz w:val="22"/>
              </w:rPr>
              <w:t>世纪的世界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跨校互动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</w:rPr>
              <w:t>9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周日）</w:t>
            </w:r>
            <w:r>
              <w:rPr>
                <w:rFonts w:cs="宋体" w:ascii="宋体" w:hAnsi="宋体"/>
                <w:kern w:val="0"/>
                <w:sz w:val="22"/>
              </w:rPr>
              <w:t>10:30-12: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复旦大学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张江）上海中医药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东北）上海财经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临港）上海电机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松江）上海外国语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市区）上海交大医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西南）华东师范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奉贤）华东理工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奉贤）上海商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金海路）上海金融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跨校互动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</w:rPr>
              <w:t>23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周日）</w:t>
            </w:r>
            <w:r>
              <w:rPr>
                <w:rFonts w:cs="宋体" w:ascii="宋体" w:hAnsi="宋体"/>
                <w:kern w:val="0"/>
                <w:sz w:val="22"/>
              </w:rPr>
              <w:t>10:30-12: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复旦大学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张江）上海中医药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东北）上海财经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临港）上海电机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松江）上海外国语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市区）上海交大医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西南）华东师范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奉贤）华东理工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奉贤）上海商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金海路）上海金融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讨论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2"/>
              </w:rPr>
              <w:t>3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</w:rPr>
              <w:t>13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周日）</w:t>
            </w:r>
            <w:r>
              <w:rPr>
                <w:rFonts w:cs="宋体" w:ascii="宋体" w:hAnsi="宋体"/>
                <w:kern w:val="0"/>
                <w:sz w:val="22"/>
              </w:rPr>
              <w:t>10:30-12: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复旦大学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张江）上海中医药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东北）上海财经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临港）上海电机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松江）上海外国语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市区）上海交大医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西南）华东师范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奉贤）华东理工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奉贤）上海商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金海路）上海金融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跨校互动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2"/>
              </w:rPr>
              <w:t>4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</w:rPr>
              <w:t>27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周日）</w:t>
            </w:r>
            <w:r>
              <w:rPr>
                <w:rFonts w:cs="宋体" w:ascii="宋体" w:hAnsi="宋体"/>
                <w:kern w:val="0"/>
                <w:sz w:val="22"/>
              </w:rPr>
              <w:t>10:30-12: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复旦大学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张江）上海中医药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东北）上海财经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临港）上海电机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松江）上海外国语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市区）上海交大医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西南）华东师范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奉贤）华东理工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奉贤）上海商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金海路）上海金融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跨校互动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2"/>
              </w:rPr>
              <w:t>5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</w:rPr>
              <w:t>18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周日）</w:t>
            </w:r>
            <w:r>
              <w:rPr>
                <w:rFonts w:cs="宋体" w:ascii="宋体" w:hAnsi="宋体"/>
                <w:kern w:val="0"/>
                <w:sz w:val="22"/>
              </w:rPr>
              <w:t>10:30-12: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复旦大学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张江）上海中医药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东北）上海财经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临港）上海电机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松江）上海外国语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市区）上海交大医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西南）华东师范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奉贤）华东理工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奉贤）上海商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金海路）上海金融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讨论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2"/>
              </w:rPr>
              <w:t>6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</w:rPr>
              <w:t>25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周日）</w:t>
            </w:r>
            <w:r>
              <w:rPr>
                <w:rFonts w:cs="宋体" w:ascii="宋体" w:hAnsi="宋体"/>
                <w:kern w:val="0"/>
                <w:sz w:val="22"/>
              </w:rPr>
              <w:t>10:30-12: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</w:rPr>
              <w:t>复旦大学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张江）上海中医药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东北）上海财经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临港）上海电机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松江）上海外国语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市区）上海交大医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西南）华东师范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奉贤）华东理工大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奉贤）上海商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（金海路）上海金融学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0</Characters>
  <CharactersWithSpaces>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21:17:00Z</dcterms:created>
  <dc:creator>asvs1</dc:creator>
  <dc:description/>
  <dc:language>en-US</dc:language>
  <cp:lastModifiedBy/>
  <dcterms:modified xsi:type="dcterms:W3CDTF">2013-12-22T21:17:00Z</dcterms:modified>
  <cp:revision>2</cp:revision>
  <dc:subject/>
  <dc:title>20世纪的世界课程表（校内模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clsevers</vt:lpwstr>
  </property>
</Properties>
</file>