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资料库建设说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资料库分为个人资料和课程网站的资料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上传文件：点击右上角的上传文件，在弹出的文件上传窗口上点击加号，从本地选取文件后点击上传。一次最多可上传一百个文件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289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浏览权限：个人资料中的浏览权限只有三个，课程网站中有六个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选择一份资料，点击资料名称后三个点下的使用权限或者批量操作下的浏览权限，点击一个权限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8595" cy="3075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759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移动资料：网站与网站之间移动，个人资料与网站之间移动。</w:t>
      </w:r>
    </w:p>
    <w:p>
      <w:pPr>
        <w:pStyle w:val="Normal"/>
        <w:rPr/>
      </w:pPr>
      <w:r>
        <w:rPr>
          <w:sz w:val="24"/>
          <w:szCs w:val="24"/>
        </w:rPr>
        <w:t>选择一份资料，点击资料名称后三个点下的移动资料或者批量操作下的移动资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312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229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在弹出的移动文件窗口，选择个人资料、课程网站、个人资料和课程网站下的文件夹，点击确定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7310" cy="4163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1630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49:00Z</dcterms:created>
  <dc:creator>Administrator</dc:creator>
  <dc:description/>
  <dc:language>en-US</dc:language>
  <cp:lastModifiedBy>Administrator</cp:lastModifiedBy>
  <dcterms:modified xsi:type="dcterms:W3CDTF">2016-03-14T03:50:00Z</dcterms:modified>
  <cp:revision>5</cp:revision>
  <dc:subject/>
  <dc:title/>
</cp:coreProperties>
</file>