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sz w:val="32"/>
          <w:szCs w:val="32"/>
        </w:rPr>
        <w:t>2015</w:t>
      </w:r>
      <w:r>
        <w:rPr>
          <w:rFonts w:ascii="黑体;SimHei" w:hAnsi="黑体;SimHei" w:cs="宋体;SimSun" w:eastAsia="黑体;SimHei"/>
          <w:sz w:val="32"/>
          <w:szCs w:val="32"/>
        </w:rPr>
        <w:t>年立项的大学生创新创业训练计划项目结题验收工作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各学院（系）、项目负责人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《上海外国语大学大学生创新创业训练计划项目管理办法》要求，我校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 xml:space="preserve">年立项的大学生创新创业训练计划项目已进入结题验收阶段。为规范大学生创新创业训练计划项目结题验收管理工作，现将结题验收事项通知如下： 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一、结题验收范围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立项、已通过中期检查，预计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结项的大学生创新创业训练计划项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照管理办法规定，除创业实践项目外所有项目必须在项目负责人毕业之前结题验收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结题材料清单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《上海外国语大学大学生创新创业训练计划项目结题验收表》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材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《上海外国语大学大学生创新创业训练计划项目总结报告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注意各项目类型下载填写相应的总结报告）；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验收流程及相关要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立项的项目结题验收采取提交纸质材料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网上填报的方式进行。具体流程如下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一）各项目提交结题验收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各项目负责人登陆学校大学生创新创业管理系统（</w:t>
      </w:r>
      <w:r>
        <w:rPr>
          <w:rFonts w:cs="宋体;SimSun" w:ascii="宋体;SimSun" w:hAnsi="宋体;SimSun"/>
          <w:sz w:val="24"/>
        </w:rPr>
        <w:t>cxcy.shisu.edu.cn</w:t>
      </w:r>
      <w:r>
        <w:rPr>
          <w:rFonts w:ascii="宋体;SimSun" w:hAnsi="宋体;SimSun" w:cs="宋体;SimSun"/>
          <w:sz w:val="24"/>
        </w:rPr>
        <w:t>），网上填写结题验收材料（网上填报详见使用手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完善“周进展记录”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提交项目成果”。项目成果表是项目组取得的成果统计，请如实填写项目开展过程中发表的论文、申请的专利、获奖情况以及参加会议等成果，并将正式发表的论文、专利、发明成果、获奖证书等成果证明材料扫描后上传附件。其中，发表论文需提供发表刊物首页、目录页及论文所在页的复印件，已被录用而未见刊的论文提交录用证明复印件；获奖、专利专著及相关成果需提供证书复印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提交结题表”。根据各栏目要求如实填写。附件只需上传上述结题材料中的材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《结题验收表》和材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验收报告书》。请打包压缩后上传（总大小不要太大），须与提交的纸质材料完全一致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以上材料完成后请联系指导教师在网上填写意见，并将纸质材料上签署意见。最后将材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《结题验收表》和材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验收报告书》纸质版材料提交至项目负责人所在院（系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院系组织验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开展大学生创新创业训练计划项目结题验收工作，对项目进行答辩评审并作出评价。</w:t>
      </w:r>
      <w:r>
        <w:rPr>
          <w:rFonts w:ascii="宋体;SimSun" w:hAnsi="宋体;SimSun" w:cs="宋体;SimSun"/>
          <w:b/>
          <w:sz w:val="24"/>
        </w:rPr>
        <w:t>所有项目务必组织答辩</w:t>
      </w:r>
      <w:r>
        <w:rPr>
          <w:rFonts w:ascii="宋体;SimSun" w:hAnsi="宋体;SimSun" w:cs="宋体;SimSun"/>
          <w:sz w:val="24"/>
        </w:rPr>
        <w:t>，请院系做到对项目材料进行审核，包括经费支出，成果鉴定等，不得弄虚作假。同时对结合项目的完成情况、语言表达、格式规范等进行综合评价。不达到要求的项目提出整改意见。修改后仍不达标的项目做延期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院系在《结题验收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填写意见并盖公章，按照</w:t>
      </w:r>
      <w:r>
        <w:rPr>
          <w:rFonts w:cs="宋体;SimSun" w:ascii="宋体;SimSun" w:hAnsi="宋体;SimSun"/>
          <w:sz w:val="24"/>
        </w:rPr>
        <w:t>15%—25%</w:t>
      </w:r>
      <w:r>
        <w:rPr>
          <w:rFonts w:ascii="宋体;SimSun" w:hAnsi="宋体;SimSun" w:cs="宋体;SimSun"/>
          <w:sz w:val="24"/>
        </w:rPr>
        <w:t>的比例推荐“优秀”项目（四舍五入，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比例计算后不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的院系可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）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号前，</w:t>
      </w:r>
      <w:r>
        <w:rPr>
          <w:rFonts w:ascii="宋体;SimSun" w:hAnsi="宋体;SimSun" w:cs="宋体;SimSun"/>
          <w:sz w:val="24"/>
        </w:rPr>
        <w:t>各院系提交以下材料至教务处教学科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题材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《结题验收表》和材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验收报告书》纸质版一份（须包含指导老师意见和院系评审意见），并请确认网上已经填写最终的学院意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上海外国语大学大学生创新创业训练计划项目验收汇总表》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纸质版一份（网上可以自动生成，打印即可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上海外国语大学大学生创新创业训练计划项目成果统计表》（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纸质版一份（网上可以自动生成，打印即可）。请附上各项目纸质证明材料。其中，发表论文需提供发表刊物首页、目录页及论文所在页的复印件，已被录用而未见刊的论文提交录用证明复印件；获奖、专利专著及相关成果需提供证书复印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纸质版材料签字盖章后报教务处教学科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三）学校组织验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将及时组织校级专家进行验收，验收采取答辩的方式进行。学校答辩时间初步定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，具体答辩安排另行通知。验收结果将及时公布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四）制作证书和结算结题经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将给通过验收的项目发放证书并结算结题经费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其他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院系提交相关材料后在学校公布验收结果前，请预先做好项目的收尾工作。提前通知各项目组准备项目执行过程中积累的有效发票，并对各项目的经费使用情况进行审核。待学校公布结果后，通过验收的项目及时到财务处办理结题报销事宜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无法按期进行验收的项目请提交《延期申请表》（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，其他情况的请填写《项目变更表》（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，经签字盖章后及时提交教务处教学科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希望院系做好此次验收总结工作，并通过多种形式开展创新创业项目成果的推广和经验交流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务处联系人：朱磊；邮箱：</w:t>
      </w:r>
      <w:r>
        <w:rPr>
          <w:rFonts w:cs="宋体;SimSun" w:ascii="宋体;SimSun" w:hAnsi="宋体;SimSun"/>
          <w:sz w:val="24"/>
        </w:rPr>
        <w:t>zhul@shisu.edu.cn</w:t>
      </w:r>
      <w:r>
        <w:rPr>
          <w:rFonts w:ascii="宋体;SimSun" w:hAnsi="宋体;SimSun" w:cs="宋体;SimSun"/>
          <w:sz w:val="24"/>
        </w:rPr>
        <w:t>；地址：松江校区行政楼</w:t>
      </w: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>室；联系电话：</w:t>
      </w:r>
      <w:r>
        <w:rPr>
          <w:rFonts w:cs="宋体;SimSun" w:ascii="宋体;SimSun" w:hAnsi="宋体;SimSun"/>
          <w:sz w:val="24"/>
        </w:rPr>
        <w:t>6770102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auto" w:line="360"/>
        <w:ind w:firstLine="528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A5A5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1">
    <w:name w:val="p01"/>
    <w:basedOn w:val="Normal"/>
    <w:qFormat/>
    <w:pPr>
      <w:widowControl/>
      <w:spacing w:lineRule="atLeast" w:line="3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9:00Z</dcterms:created>
  <dc:creator>zhulei</dc:creator>
  <dc:description/>
  <cp:keywords/>
  <dc:language>en-US</dc:language>
  <cp:lastModifiedBy>朱磊</cp:lastModifiedBy>
  <dcterms:modified xsi:type="dcterms:W3CDTF">2016-04-18T08:17:00Z</dcterms:modified>
  <cp:revision>174</cp:revision>
  <dc:subject/>
  <dc:title>各学院（系）、项目负责人： </dc:title>
</cp:coreProperties>
</file>