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73"/>
        <w:gridCol w:w="709"/>
        <w:gridCol w:w="1843"/>
        <w:gridCol w:w="1842"/>
        <w:gridCol w:w="3119"/>
        <w:gridCol w:w="1276"/>
        <w:gridCol w:w="1559"/>
        <w:gridCol w:w="1701"/>
      </w:tblGrid>
      <w:tr>
        <w:trPr>
          <w:trHeight w:val="270" w:hRule="atLeast"/>
        </w:trPr>
        <w:tc>
          <w:tcPr>
            <w:tcW w:w="1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翻译有道课程表（校内模式）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教学模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次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主地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其他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教室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教室负责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手机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翻译有道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跨校互动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日（周日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3:00—14: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东北）同济大学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浦东）上海公安高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临港）上海海洋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市区）上海交大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跨校互动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（周六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3:00—14: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东北）同济大学（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浦东）上海公安高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临港）上海海洋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市区）上海交大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讨论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（周六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3:00—14: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东北）同济大学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浦东）上海公安高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临港）上海海洋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市区）上海交大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跨校互动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（周六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3:00—14: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东北）同济大学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浦东）上海公安高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临港）上海海洋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市区）上海交大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跨校互动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日（周日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3:00—14: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东北）同济大学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浦东）上海公安高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临港）上海海洋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市区）上海交大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讨论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（周六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13:00—14: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东北）同济大学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浦东）上海公安高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临港）上海海洋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市区）上海交大医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33:00Z</dcterms:created>
  <dc:creator>asvs1</dc:creator>
  <dc:description/>
  <dc:language>en-US</dc:language>
  <cp:lastModifiedBy>朱磊</cp:lastModifiedBy>
  <dcterms:modified xsi:type="dcterms:W3CDTF">2013-12-24T02:33:00Z</dcterms:modified>
  <cp:revision>2</cp:revision>
  <dc:subject/>
  <dc:title/>
</cp:coreProperties>
</file>