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0"/>
        <w:gridCol w:w="709"/>
        <w:gridCol w:w="1702"/>
        <w:gridCol w:w="1985"/>
        <w:gridCol w:w="3118"/>
        <w:gridCol w:w="1134"/>
        <w:gridCol w:w="1277"/>
        <w:gridCol w:w="2386"/>
      </w:tblGrid>
      <w:tr>
        <w:trPr>
          <w:trHeight w:val="540" w:hRule="atLeast"/>
        </w:trPr>
        <w:tc>
          <w:tcPr>
            <w:tcW w:w="14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珠宝鉴赏课程表（教学点模式）</w:t>
            </w:r>
          </w:p>
        </w:tc>
      </w:tr>
      <w:tr>
        <w:trPr>
          <w:trHeight w:val="3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课程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教学模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次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主地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其他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教室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教室负责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手机</w:t>
            </w:r>
          </w:p>
        </w:tc>
      </w:tr>
      <w:tr>
        <w:trPr>
          <w:trHeight w:val="270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珠宝鉴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跨校互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6</w:t>
            </w:r>
            <w:r>
              <w:rPr/>
              <w:t>日（周日）</w:t>
            </w:r>
            <w:r>
              <w:rPr/>
              <w:t>15:00—16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东北）同济大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松江）上海工程技术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浦东）上海公安高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临港）上海海洋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奉贤）上海商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市区）上海音乐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西南）华东师范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金海路）上海第二工业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东北）复旦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跨校互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（周日）</w:t>
            </w:r>
            <w:r>
              <w:rPr/>
              <w:t>15:00—16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东北）同济大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松江）上海工程技术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浦东）上海公安高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临港）上海海洋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奉贤）上海商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市区）上海音乐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西南）华东师范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金海路）上海第二工业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东北）复旦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跨校互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27</w:t>
            </w:r>
            <w:r>
              <w:rPr/>
              <w:t>日（周日）</w:t>
            </w:r>
            <w:r>
              <w:rPr/>
              <w:t>15:00—16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东北）同济大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松江）上海工程技术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浦东）上海公安高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临港）上海海洋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奉贤）上海商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市区）上海音乐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西南）华东师范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金海路）上海第二工业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东北）复旦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跨校互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  <w:r>
              <w:rPr/>
              <w:t>15:00—16: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东北）同济大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松江）上海工程技术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浦东）上海公安高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临港）上海海洋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奉贤）上海商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市区）上海音乐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西南）华东师范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金海路）上海第二工业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（东北）复旦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9</Characters>
  <CharactersWithSpaces>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21:18:00Z</dcterms:created>
  <dc:creator>asvs1</dc:creator>
  <dc:description/>
  <dc:language>en-US</dc:language>
  <cp:lastModifiedBy/>
  <dcterms:modified xsi:type="dcterms:W3CDTF">2013-12-22T21:18:00Z</dcterms:modified>
  <cp:revision>2</cp:revision>
  <dc:subject/>
  <dc:title>珠宝鉴赏课程表（教学点模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clsevers</vt:lpwstr>
  </property>
</Properties>
</file>