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703"/>
        <w:gridCol w:w="710"/>
        <w:gridCol w:w="1425"/>
        <w:gridCol w:w="1551"/>
        <w:gridCol w:w="3403"/>
        <w:gridCol w:w="1417"/>
        <w:gridCol w:w="1559"/>
        <w:gridCol w:w="1983"/>
      </w:tblGrid>
      <w:tr>
        <w:trPr>
          <w:trHeight w:val="270" w:hRule="atLeast"/>
        </w:trPr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中医药与中华传统文化课程表（教学点模式）</w:t>
            </w:r>
          </w:p>
        </w:tc>
      </w:tr>
      <w:tr>
        <w:trPr>
          <w:trHeight w:val="36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课程名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教学模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次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主地点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其他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教室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教室负责人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手机</w:t>
            </w:r>
          </w:p>
        </w:tc>
      </w:tr>
      <w:tr>
        <w:trPr>
          <w:trHeight w:val="270" w:hRule="atLeast"/>
        </w:trPr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中医药与传统文化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跨校互动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周六）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3:00-14:30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市区）上海音乐学院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松江）上海立信会计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金海路）上海第二工业大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张江）上海建桥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西南）华东师范大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东北）上海理工大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讨论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周六）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3:00-14:3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市区）上海音乐学院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松江）上海立信会计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金海路）上海第二工业大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张江）上海建桥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西南）华东师范大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东北）上海理工大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跨校互动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周六）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3:00-14:3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市区）上海音乐学院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松江）上海立信会计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金海路）上海第二工业大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张江）上海建桥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西南）华东师范大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东北）上海理工大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讨论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周六）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3:00-14:3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市区）上海音乐学院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松江）上海立信会计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金海路）上海第二工业大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张江）上海建桥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西南）华东师范大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东北）上海理工大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</w:rPr>
  </w:style>
  <w:style w:type="character" w:styleId="FooterChar">
    <w:name w:val="Footer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21:18:00Z</dcterms:created>
  <dc:creator>asvs1</dc:creator>
  <dc:description/>
  <dc:language>en-US</dc:language>
  <cp:lastModifiedBy/>
  <dcterms:modified xsi:type="dcterms:W3CDTF">2013-12-22T21:18:00Z</dcterms:modified>
  <cp:revision>2</cp:revision>
  <dc:subject/>
  <dc:title>中医药与中华传统文化课程表（教学点模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clsevers</vt:lpwstr>
  </property>
</Properties>
</file>